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 xml:space="preserve">Załącznik 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do Zarządzenia Nr 212/2011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 xml:space="preserve">Prezydenta Miasta Płocka 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z dnia 9. marca 2011r.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na podstawie art. 48 ustawy z dnia 27.08.2004r. o świadczeniach opieki zdrowotnej finansowanych ze środków publicznych (t.j. Dz.U. z 2008r. Nr 164, poz. 1027 z późn. zm.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bór:</w:t>
      </w:r>
    </w:p>
    <w:p>
      <w:pPr>
        <w:pStyle w:val="Normal"/>
        <w:tabs>
          <w:tab w:val="clear" w:pos="708"/>
          <w:tab w:val="left" w:pos="6508" w:leader="none"/>
          <w:tab w:val="left" w:pos="7558" w:leader="none"/>
          <w:tab w:val="left" w:pos="10440" w:leader="none"/>
          <w:tab w:val="left" w:pos="1291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 xml:space="preserve">Realizatora Programu profilaktycznych szczepień przeciwko meningokokom w 2011r.  </w:t>
      </w:r>
    </w:p>
    <w:p>
      <w:pPr>
        <w:pStyle w:val="Normal"/>
        <w:tabs>
          <w:tab w:val="clear" w:pos="708"/>
          <w:tab w:val="left" w:pos="7558" w:leader="none"/>
          <w:tab w:val="left" w:pos="10440" w:leader="none"/>
          <w:tab w:val="left" w:pos="1291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miot konkursu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konkursu jest wybór realizatora, który zorganizuje i przeprowadzi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Program profilaktycznych szczepień przeciwko meningokokom, z zachowaniem założeń i schematu postępowania określonych przez Zamawiającego 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filaktycznych szczepień przeciwko meningokoko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stanowiących Załącznik nr 1 do niniejszego Ogłoszenia,  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024" w:leader="none"/>
          <w:tab w:val="left" w:pos="1041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21712" w:leader="none"/>
          <w:tab w:val="left" w:pos="24105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2" w:leader="none"/>
          <w:tab w:val="left" w:pos="2528" w:leader="none"/>
          <w:tab w:val="left" w:pos="3242" w:leader="none"/>
          <w:tab w:val="left" w:pos="4331" w:leader="none"/>
          <w:tab w:val="left" w:pos="5057" w:leader="none"/>
          <w:tab w:val="left" w:pos="6521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 konkursie mogą wziąć udział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1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świadczeniodawcy określeni w art. 5 pkt 41 ustawy z dnia 27.08.2004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(t.j. Dz.U. z 2008r. Nr 164, poz. 1027 z późn. zm.), 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którzy świadczą usługi w zakresie podstawowej opieki zdrowotnej w ramach kontraktu z Narodowym Funduszem Zdrowia na 2011r. 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shd w:fill="auto" w:val="clear"/>
          <w:lang w:val="pl-PL" w:eastAsia="zxx" w:bidi="ar-SA"/>
        </w:rPr>
        <w:t>dysponują aktywnymi listami pacjentów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niezbędne do realizacji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Programu profilaktycznych szczepień przeciwko meningokokom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Materiały informacyjne dotyczące Programu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filaktycznych szczepień przeciwko meningokokom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stanowiące Załącznik nr 1 do niniejszego Ogłoszenia.  </w:t>
      </w:r>
    </w:p>
    <w:p>
      <w:pPr>
        <w:pStyle w:val="Normal"/>
        <w:tabs>
          <w:tab w:val="clear" w:pos="708"/>
          <w:tab w:val="left" w:pos="6897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6897" w:leader="none"/>
        </w:tabs>
        <w:spacing w:lineRule="exact" w:line="255"/>
        <w:ind w:left="363" w:right="0" w:hanging="36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18" w:leader="none"/>
          <w:tab w:val="left" w:pos="1430" w:leader="none"/>
          <w:tab w:val="left" w:pos="2510" w:leader="none"/>
          <w:tab w:val="left" w:pos="3218" w:leader="none"/>
          <w:tab w:val="left" w:pos="4310" w:leader="none"/>
          <w:tab w:val="left" w:pos="5030" w:leader="none"/>
          <w:tab w:val="left" w:pos="6458" w:leader="none"/>
          <w:tab w:val="left" w:pos="8266" w:leader="none"/>
          <w:tab w:val="left" w:pos="1044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6458" w:leader="none"/>
          <w:tab w:val="left" w:pos="8266" w:leader="none"/>
          <w:tab w:val="left" w:pos="1044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tę na konkurs na wybór realizatora Programu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ofilaktycznych szczepień przeciwko meningokokom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 2011 roku należy sporządzić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na formularzu oferty, wg wzoru określonego w Załączniku nr 2 do niniejszego Ogłoszenia,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godnie z wytycznymi zawartymi w niniejszym Ogłoszeniu oraz w M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ateriałach informacyjnych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dotyczący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filaktycznych szczepień przeciwko meningokokom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stanowiących Załącznik nr 1 do niniejszego Ogłoszenia.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raz z ofertą oferent składa wszystkie wymagane załączni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lang w:val="pl-PL" w:eastAsia="zxx" w:bidi="ar-SA"/>
          </w:rPr>
          <w:t>www.ump.pl</w:t>
        </w:r>
      </w:hyperlink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) lub otrzymać w Wydziale Zdrowia i Spraw Społecznych Urzędu Miasta Płocka ul. Zduńska 3, II piętro, pokój nr 250, w godzinach pracy Urzędu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ferta musi być podpisana i opieczętowana przez przedstawiciela/-li oferenta upoważnionego/-nych do reprezentowania oferenta na zewnątrz i składania oświadczeń woli w imieniu ofer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80" w:leader="none"/>
          <w:tab w:val="left" w:pos="26282" w:leader="none"/>
          <w:tab w:val="left" w:pos="29112" w:leader="none"/>
        </w:tabs>
        <w:spacing w:lineRule="exact" w:line="255"/>
        <w:ind w:left="72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krótki opis realizacji programu zdrowotnego wraz z harmonogramem zaplanowanych działa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80" w:leader="none"/>
          <w:tab w:val="left" w:pos="26282" w:leader="none"/>
          <w:tab w:val="left" w:pos="2911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dpis z Krajowego Rejestru Sądowego lub zaświadczenie o wpisie do ewidencji działalności gospodarczej, potwierdzające m.in. status prawny oferenta, zakres prowadzonej przez niego działalności, organy uprawnione do reprezentacji oferenta i sposób reprezentacji oferenta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godny z aktualnym stanem faktycznym i prawnym niezależnie od tego, kiedy został wydany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Jeżeli działania organów uprawnionych do reprezentacji wymagają odrębnych upoważnień – stosowne upoważnienia udzielone tym organo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80" w:leader="none"/>
          <w:tab w:val="left" w:pos="26282" w:leader="none"/>
          <w:tab w:val="left" w:pos="2911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pis z rejestru zakładów opieki zdrowotnej, o którym mowa w art. 12 ustawy z dnia 30.08.1991r. o zakładach opieki zdrowotnej (t.j. Dz.U. z 2007r., Nr 14 poz. 89 z późn. zm.) lub aktualne zaświadczenie o wpisie do rejestru indywidualnych praktyk lekarskich / indywidualnych specjalistycznych praktyk lekarskich / grupowych praktyk lekarskich, o których mowa w art. 50, 50a, 50b ustawy z dnia 05.12.1996r. o zawodach lekarza i lekarza dentysty (t.j. Dz.U. z 2008r. Nr 136, poz. 857 z późn. zm.)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godny z aktualnym stanem faktycznym i prawnym niezależnie od tego, kiedy został wyda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80" w:leader="none"/>
          <w:tab w:val="left" w:pos="23452" w:leader="none"/>
          <w:tab w:val="left" w:pos="25716" w:leader="none"/>
          <w:tab w:val="left" w:pos="25717" w:leader="none"/>
        </w:tabs>
        <w:spacing w:lineRule="exact" w:line="255"/>
        <w:ind w:left="72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olisę bądź zobowiązanie oferenta do zawarcia umowy ubezpieczenia od odpowiedzialności cywilnej za szkody wyrządzone w związku z udzielaniem świadczeń zdrowotnych, na okres ich udziel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 wraz z podaniem d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dokumentu w formie wydruku komputerowego musi być on podpisany jak oryginał i opatrzony da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strony oferty muszą być parafow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szystkie pola formularza oferty muszą być czytelnie wypełnione. </w:t>
      </w:r>
      <w:r>
        <w:rPr>
          <w:rFonts w:cs="Arial" w:ascii="Arial" w:hAnsi="Arial"/>
          <w:b/>
          <w:bCs/>
          <w:sz w:val="20"/>
          <w:szCs w:val="20"/>
        </w:rPr>
        <w:t>W pola, które nie odnoszą się do oferenta należy wpisać 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80" w:leader="none"/>
          <w:tab w:val="left" w:pos="23452" w:leader="none"/>
          <w:tab w:val="left" w:pos="25716" w:leader="none"/>
          <w:tab w:val="left" w:pos="2571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: Urząd Miasta Płocka, 09-400 Płock, Pl. Stary Rynek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80" w:leader="none"/>
          <w:tab w:val="left" w:pos="23452" w:leader="none"/>
          <w:tab w:val="left" w:pos="25716" w:leader="none"/>
          <w:tab w:val="left" w:pos="25717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Oferta na konkurs na wybór realizatora Programu profilaktycznych szczepień przeciwko meningokokom w 2011 roku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80" w:leader="none"/>
          <w:tab w:val="left" w:pos="23452" w:leader="none"/>
          <w:tab w:val="left" w:pos="25716" w:leader="none"/>
          <w:tab w:val="left" w:pos="2571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1" w:leader="none"/>
          <w:tab w:val="left" w:pos="6503" w:leader="none"/>
          <w:tab w:val="left" w:pos="6526" w:leader="none"/>
          <w:tab w:val="left" w:pos="6664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Oferent może złożyć nie więcej niż jedną ofertę na wybór realizatora programu zdrowot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1" w:leader="none"/>
          <w:tab w:val="left" w:pos="6503" w:leader="none"/>
          <w:tab w:val="left" w:pos="6526" w:leader="none"/>
          <w:tab w:val="left" w:pos="666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. Sposób przedstawienia ceny w ofercie</w:t>
      </w: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  <w:t>:</w:t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ent przedstawia w ofercie cenę jednostkową brutto za realizację pełnego zakresu świadczeń, określonego w pkt 5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profilaktycznych szczepień przeciwko meningokoko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stanowiących Załącznik nr 1 do niniejszego Ogłoszenia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auto"/>
          <w:spacing w:val="-4"/>
          <w:sz w:val="20"/>
          <w:szCs w:val="20"/>
          <w:lang w:val="pl-PL" w:eastAsia="zxx" w:bidi="ar-SA"/>
        </w:rPr>
        <w:t>ceną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drowotnego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edstawia w ofercie maksymalną liczbę świadczeń, jaką - oprócz działalności bieżącej - może wykonać w ramach programu zdrowotnego. Rzeczywistą liczbę świadczeń Zamawiający określi w umowie zawartej z realizatorem programu zdrowotnego, w oparciu o wskazaną przez niego w ofercie cenę oraz środki finansowe zabezpieczone w Budżecie Miasta Płocka na 2011 rok na zakup usług zdrowotnych w ramach realizacji programów profilaktyczno-zdrowot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realizacji programu zdrowotnego Zamawiający dopuszcza możliwość zwiększenia liczby świadczeń do liczby maksymalnej przedstawionej w ofercie oraz kwoty przeznaczonej na ich realizację – na warunkach określonych w punkcie IX niniejszego Ogłoszenia. </w:t>
      </w:r>
    </w:p>
    <w:p>
      <w:pPr>
        <w:pStyle w:val="Normal"/>
        <w:tabs>
          <w:tab w:val="clear" w:pos="708"/>
          <w:tab w:val="left" w:pos="11248" w:leader="none"/>
          <w:tab w:val="left" w:pos="11799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248" w:leader="none"/>
          <w:tab w:val="left" w:pos="11799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178" w:leader="none"/>
          <w:tab w:val="left" w:pos="2891" w:leader="none"/>
          <w:tab w:val="left" w:pos="8847" w:leader="none"/>
          <w:tab w:val="left" w:pos="13658" w:leader="none"/>
          <w:tab w:val="left" w:pos="16488" w:leader="none"/>
        </w:tabs>
        <w:spacing w:lineRule="exact" w:line="255"/>
        <w:ind w:left="363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fertę należy złożyć w Biurze Obsługi Klienta Urzędu Miasta Płocka, ul. Zduńska 3, na stanowisku „Biuro podawcze”, od poniedziałku do środy w godz. 7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– 15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, w czwartki w godz. 8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– 17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oraz w piątki w godz.        8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–  15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lub przesłać na adres: Urząd Miasta Płocka,  09-400 Płock, Pl. Stary Rynek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178" w:leader="none"/>
          <w:tab w:val="left" w:pos="2891" w:leader="none"/>
          <w:tab w:val="left" w:pos="8847" w:leader="none"/>
          <w:tab w:val="left" w:pos="13658" w:leader="none"/>
          <w:tab w:val="left" w:pos="16488" w:leader="none"/>
        </w:tabs>
        <w:spacing w:lineRule="exact" w:line="255"/>
        <w:ind w:left="363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stateczny termin składania ofert upływa dnia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25. marca 2011r. do godz. 15:30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W przypadku </w:t>
      </w: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178" w:leader="none"/>
          <w:tab w:val="left" w:pos="2891" w:leader="none"/>
          <w:tab w:val="left" w:pos="8847" w:leader="none"/>
          <w:tab w:val="left" w:pos="13658" w:leader="none"/>
          <w:tab w:val="left" w:pos="16488" w:leader="none"/>
        </w:tabs>
        <w:spacing w:lineRule="exact" w:line="255"/>
        <w:ind w:left="363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Konkurs ofert prowadzi Komisja Konkursowa powołana przez Prezydenta Miasta Płock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o konkursu zostają zakwalifikowane oferty spełniające wymogi formalne. Oferta spełnia wymogi formalne jeżeli jest kompletna i prawidłowo wypełniona – z zastrzeżeniem postanowień ust. 3 i 4. 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Oferty niezgodne z przedmiotem konkursu lub złożone na formularzu niezgodnym ze wzorem określonym w Załączniku nr 2 do niniejszego Ogłoszenia lub złożone przez podmioty nieuprawnione, zostają odrzucone z przyczyn form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Zamawiający zastrzega sobie możliwość wyboru więcej niż 1 oferty na realizatora p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rogramu zdrowotnego.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Podstawowym k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ryterium wyboru oferty będzie spełnienie warunków określonych przez Zamawiającego w</w:t>
      </w:r>
      <w:r>
        <w:rPr>
          <w:rFonts w:eastAsia="Lucida Sans Unicode" w:cs="Arial" w:ascii="Arial" w:hAnsi="Arial"/>
          <w:b w:val="false"/>
          <w:bCs w:val="false"/>
          <w:i/>
          <w:iCs/>
          <w:color w:val="FF0000"/>
          <w:spacing w:val="-4"/>
          <w:sz w:val="20"/>
          <w:szCs w:val="20"/>
          <w:shd w:fill="auto" w:val="clear"/>
          <w:lang w:val="zxx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Materiałach informacyjnych dotyczących Programu profilaktycznych szczepień przeciwko meningokokom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stanowiących Załącznik nr 1 do niniejszego Ogłos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Komisja Konkursowa przygotowuje propozycję wyboru ofert i przedkłada Prezydentowi Miasta Płocka -  z zastrzeżeniem postanowień ust.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rezydent Miasta Płocka dokonuje ostatecznego rozstrzygnięcia konkursu ofert, od którego nie przysługuje odwołanie –  z zastrzeżeniem postanowień ust.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Możliwe jest zamknięcie konkursu bez wybrania którejkolwiek z ofert, w tym zamknięcie konkursu z uwagi na brak ofert spełniających wymogi formal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pacing w:val="-4"/>
          <w:sz w:val="20"/>
          <w:szCs w:val="20"/>
          <w:lang w:val="pl-PL" w:eastAsia="zxx" w:bidi="ar-SA"/>
        </w:rPr>
        <w:t xml:space="preserve">W trakcie realizacji programu zdrowotnego Zamawiający dopuszcza możliwość zmiany liczby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amawiający musi posiadać środki finansowe na ten cel, a Świadczeniodawca potwierdzić możliwość i wyrazić zgodę na wykonanie większej liczby tych świadczeń w ramach programu zdrowotnego, niż określona przy podpisywani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p>
      <w:pPr>
        <w:pStyle w:val="Normal"/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auto" w:line="36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ab/>
        <w:t xml:space="preserve">                                                                                                                      Prezydent Miasta Płocka </w:t>
      </w:r>
    </w:p>
    <w:p>
      <w:pPr>
        <w:pStyle w:val="Normal"/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>( - )</w:t>
      </w:r>
    </w:p>
    <w:p>
      <w:pPr>
        <w:pStyle w:val="Normal"/>
        <w:tabs>
          <w:tab w:val="clear" w:pos="708"/>
          <w:tab w:val="left" w:pos="8207" w:leader="none"/>
          <w:tab w:val="left" w:pos="13018" w:leader="none"/>
          <w:tab w:val="left" w:pos="15848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Andrzej Nowakowski </w:t>
      </w:r>
    </w:p>
    <w:sectPr>
      <w:headerReference w:type="default" r:id="rId3"/>
      <w:footerReference w:type="default" r:id="rId4"/>
      <w:type w:val="nextPage"/>
      <w:pgSz w:w="11906" w:h="16838"/>
      <w:pgMar w:left="1020" w:right="851" w:gutter="0" w:header="737" w:top="1465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212/2011 Prezydenta Miasta Płocka z dnia 9. marca 2011r. </w:t>
    </w:r>
  </w:p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1-03-08T14:22:00Z</cp:lastPrinted>
  <dcterms:modified xsi:type="dcterms:W3CDTF">2010-01-28T15:37:21Z</dcterms:modified>
  <cp:revision>34</cp:revision>
  <dc:subject/>
  <dc:title>O G Ł O S Z E N I E</dc:title>
</cp:coreProperties>
</file>